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27735</wp:posOffset>
            </wp:positionH>
            <wp:positionV relativeFrom="paragraph">
              <wp:posOffset>-894080</wp:posOffset>
            </wp:positionV>
            <wp:extent cx="7550785" cy="10707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70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b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УНИЦИПАЛЬНОЕ БЮДЖЕТНОЕ УЧРЕЖДЕНИЕ ДОПОЛНИТЕЛЬНОГО ОБРАЗОВАНИЯ «ЦЕНТР ВНЕШКОЛЬНОЙ РАБОТ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ВИАСТРОИТЕЛЬНОГО РАЙОНА Г. КАЗАНИ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а на засе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токол № 1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31» августа 2023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МБУ ДО «ЦВР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иастроительного района г. Казани                                       _____________ В.В.  Бугр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каз № __ от ________20__г.</w:t>
              <w:tab/>
            </w:r>
          </w:p>
        </w:tc>
      </w:tr>
    </w:tbl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9" w:hanging="4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spacing w:lineRule="auto" w:line="360" w:before="0" w:after="0"/>
        <w:ind w:left="709" w:hanging="425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ЩЕРАЗВИВАЮЩАЯ ПРОГРАММА </w:t>
      </w:r>
    </w:p>
    <w:p>
      <w:pPr>
        <w:pStyle w:val="Normal"/>
        <w:spacing w:lineRule="auto" w:line="360" w:before="0" w:after="0"/>
        <w:ind w:left="709" w:hanging="425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Мир информатики»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Направленность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техническ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Возраст обучающихся</w:t>
      </w:r>
      <w:r>
        <w:rPr>
          <w:rFonts w:eastAsia="Calibri" w:cs="Times New Roman" w:ascii="Times New Roman" w:hAnsi="Times New Roman"/>
          <w:sz w:val="28"/>
          <w:szCs w:val="28"/>
        </w:rPr>
        <w:t>: 10-12 л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i/>
          <w:sz w:val="28"/>
          <w:szCs w:val="28"/>
        </w:rPr>
        <w:t>Срок реализации</w:t>
      </w:r>
      <w:r>
        <w:rPr>
          <w:rFonts w:eastAsia="Calibri" w:cs="Times New Roman" w:ascii="Times New Roman" w:hAnsi="Times New Roman"/>
          <w:sz w:val="28"/>
          <w:szCs w:val="28"/>
        </w:rPr>
        <w:t>: 1 год (144 часа)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р - составитель: </w:t>
      </w:r>
    </w:p>
    <w:p>
      <w:pPr>
        <w:pStyle w:val="Normal"/>
        <w:spacing w:lineRule="auto" w:line="360" w:before="0" w:after="0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хметшина Айгуль Ильдусов</w:t>
      </w:r>
      <w:r>
        <w:rPr>
          <w:rFonts w:cs="Times New Roman CYR" w:ascii="Times New Roman CYR" w:hAnsi="Times New Roman CYR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дагог дополнительного образования</w:t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439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г. Казань, 2019г.</w:t>
      </w:r>
    </w:p>
    <w:p>
      <w:pPr>
        <w:pStyle w:val="Normal"/>
        <w:spacing w:lineRule="auto" w:line="360"/>
        <w:jc w:val="center"/>
        <w:rPr/>
      </w:pPr>
      <w:r>
        <w:rPr>
          <w:rStyle w:val="Markedcontent"/>
          <w:rFonts w:cs="Times New Roman" w:ascii="Times New Roman" w:hAnsi="Times New Roman"/>
          <w:b/>
          <w:sz w:val="24"/>
          <w:szCs w:val="24"/>
        </w:rPr>
        <w:t>Информационная карта образовательной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40"/>
        <w:gridCol w:w="456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ЦВР» Авиастроительного района г. Казан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ное название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нформат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ость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разработчиках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 должност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шина Айгуль Ильдусовна, педагог дополнительно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программе: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обучающихся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л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ограммы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программ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общеобразовательная программа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функциональной грамотности обучающихся, углубление знаний и расширение кругозора в области информационно - коммуникационных технологий, посредством базового приложения операционной системы (ОС) программы PowerPoint, Excel, Word   (из пакета Microsoft Office), основам программирования в среде Scratch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бразовательной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е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зан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ое занятие с применением электронного обучения и дистанционных образовательных технолог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етоды – показ выполнения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методы – беседы,  объяснение выполнения заданий, анализ выполненных заданий, а также указания и пояснения в ход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методы – выполнение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ые методы – убеждение, поощрение, одобрение, работа над ошиб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ложении материала программы «Мир информатики» используются теоретические и практические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практической работы учащиеся получают методические матери</w:t>
              <w:softHyphen/>
              <w:t>алы. Выполнение практических работ происходит самостоя</w:t>
              <w:softHyphen/>
              <w:t xml:space="preserve">тельно с использованием персональных компьют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мониторинга результативност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ое подведение итогов проводится в виде выполнения заданий: мини-проектов (простых презентаций, оформления документов, рефератов, таблиц) по изученным темам. Результатом обучения является защита проекта. Проектом является серия рефератов, таблиц (при изучении программ Word и Excel), творческая презентация (при изучении программы PowerPoint), создание мини игр, короткометражных мультфильмов, создание викторин (при изучении языка программирования в среде Scartch 3 выполненная по определенной теме, согласованной с педагогом и содержащая материал всего курса обу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 реализации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 концу года обучения учащиеся будут знат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запуска ОС Windows, PowerPoint, Excel, Word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программы PowerPoint, Excel, Word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и программного интерфейс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оздания презентаций в PowerPoint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аботы</w:t>
            </w:r>
            <w:r>
              <w:rPr>
                <w:sz w:val="24"/>
                <w:szCs w:val="24"/>
              </w:rPr>
              <w:t xml:space="preserve"> с объектами в программах PowerPoint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лгоритм создания коллажей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алгоритм создания слайдов и заполнения их информацией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работы с объектами в программе PowerPoint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у безопасности в компьютерном классе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базовые инструменты и приемы работы на языке программирования Scartch 3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принципы и этапы работы над творческим проектом (индивидуально и в коллекти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щиеся будут уметь: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пускать программу PowerPoint, Excel, Word;  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ь настройку программного интерфейса изучаемых программ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ть с инструментами PowerPoint, Excel, Word;  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 коллажи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инструменты для коррекции изображения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четать цвета при создании рисунка, коллажей и презентаций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ывать пропорции предмета и формата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 слайды в программе PowerPoint и размещать на них объекты (картинки, автофигуры, таблицы и др.)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 творческие проекты с использованием внедренных изображений, автофигур, анимации объектов с соответствующей настройкой для демонстрации презентаций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ть работу группы над творческим проектом;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анимацию, викторины и игры по типовым алгоритмам на языке программирования Scartch 3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тверждения и последней корректировки программ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нзенты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.6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 план обучения……………………………………………...……..14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учебного плана обучения…………………………………….20</w:t>
      </w:r>
    </w:p>
    <w:p>
      <w:pPr>
        <w:pStyle w:val="Normal"/>
        <w:spacing w:lineRule="auto" w:line="360"/>
        <w:ind w:left="709" w:hanging="425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о – педагогические условия реализации программы……28 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сок литературы………………………………………………………….</w:t>
      </w:r>
      <w:r>
        <w:rPr>
          <w:rFonts w:cs="Times New Roman" w:ascii="Times New Roman" w:hAnsi="Times New Roman"/>
          <w:sz w:val="28"/>
          <w:szCs w:val="28"/>
          <w:lang w:val="en-US"/>
        </w:rPr>
        <w:t>30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я…………………………………………………………………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709" w:hanging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м замечательным изобретением XX века стал компьютер. И в условиях начавшегося массового внедрения вычислительной техники знания, умения и навыки, составляющие «компьютерную грамотность», приобретают характер сверхнеобходимых. Дополнительная общеобразовательная общеразвивающая программа «Мир информатики» имеет </w:t>
      </w:r>
      <w:r>
        <w:rPr>
          <w:rFonts w:cs="Times New Roman" w:ascii="Times New Roman" w:hAnsi="Times New Roman"/>
          <w:b/>
          <w:sz w:val="28"/>
          <w:szCs w:val="28"/>
        </w:rPr>
        <w:t>техническую направленность</w:t>
      </w:r>
      <w:r>
        <w:rPr>
          <w:rFonts w:cs="Times New Roman" w:ascii="Times New Roman" w:hAnsi="Times New Roman"/>
          <w:sz w:val="28"/>
          <w:szCs w:val="28"/>
        </w:rPr>
        <w:t>. Курс является практико-ориентированным. Программа предусматривает включение задач и заданий, трудность которых определяется не столько содержанием, сколько новизной и необычностью ситуации. Это способствует появлению личностной компетенции, формированию умения работать в условиях поиска, развитию сообразительности, любознательности. Создание на занятиях ситуаций активного поиска, предоставление возможности сделать собственное «открытие», знакомство с оригинальными путями  рассуждений, позволят обучающимся реализовать свои возможности, приобрести уверенность в своих силах, что  является благоприятным средством для формирования у детей инструментальных личностных  ресурсов, а также для формирования метапредметных образовательных результатов: освоение способов деятельности, применимых как в рамках образовательного процесса, так и в реальных жизненных ситуация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дополнительного образования обучающихся по общеобразовательной общеразвивающей программе </w:t>
      </w:r>
      <w:r>
        <w:rPr>
          <w:rFonts w:eastAsia="Calibri" w:cs="Times New Roman" w:ascii="Times New Roman" w:hAnsi="Times New Roman"/>
          <w:sz w:val="28"/>
          <w:szCs w:val="28"/>
        </w:rPr>
        <w:t>«Мир информатики»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е следующих нормативно-правовых документ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едеральный Закон «Об образовании в Российской Федерации» от   29.12.2012г. №273-ФЗ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закон от 31.07.2020г. № 304-ФЗ «О внесении изменений 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 по вопрос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обучающихс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сударственная программа Российской Федерации  «Развитие  образования», утв. Постановлением Правительства РФ от 26.12. 2017г.  №164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цепция развития дополнительного образования детей  до 2030 года, утвержденная Распоряжением Правительства РФ от 31.03.2022г. №678-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едеральный проект «Успех каждого ребенка» в рамках Национальног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«Образование», утвержденного Протоколом заседания президиума Совета при Президенте Российской Федерации по стратегическому развитию и национальным проектам от 3.09.2018г.  №1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Министерства просвещения Российской Федерации от 3.09.2019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67 «Об утверждении Целевой модели развития региональных сист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детей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едеральный закон от 13.07.2020 г. №189-ФЗ «О государственн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униципальном) социальном заказе на оказание государственных (муниципальных) услуг в социальной сфере» (с изменениями и дополнениями, вступившими в силу с 28.12.2022 г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каз Министерства просвещения Российской Федерации от 27.07.2022г. №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каз Министерства просвещения РФ от 3.09.2019г.  №467 «Об утверждении Целевой модели развития региональных систем дополнительного образования детей».      10. Методические рекомендации по разработке и оформлению ДОП.  Буйлова Л.Н. – Москва, ГАОУ ВО «Московский институт открытого образования», 2015г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етодические рекомендации по проектированию и реализации дополнительных общеобразовательных программ  в новой редакции   (в том числе адаптированных).      /Сост. Ю.Ю. Владимирова, Э.Г. Демина – Казань: РЦВР, 2023.-с.69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иказ Министерства образования и науки Российской Федерации от 23.08.2017г. №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анитарно-эпидемиологические требования к организации воспитания и обучения, отдыха и оздоровления детей и молодежи (утвержденные Постановлением Главного государственного санитарного врача РФ от 28.09.2020 г.№28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 Устав  МБУ ДО «Центр внешкольной работы» Авиастроительного района  г. Каза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условлена тем, </w:t>
      </w:r>
      <w:r>
        <w:rPr>
          <w:rFonts w:cs="Times New Roman" w:ascii="Times New Roman" w:hAnsi="Times New Roman"/>
          <w:sz w:val="28"/>
          <w:szCs w:val="28"/>
        </w:rPr>
        <w:t>что современное бурное развитие компьютерных программ, особенно компьютерных игр</w:t>
      </w:r>
      <w:r>
        <w:rPr>
          <w:rFonts w:cs="Times New Roman CYR" w:ascii="Times New Roman CYR" w:hAnsi="Times New Roman CYR"/>
          <w:sz w:val="28"/>
          <w:szCs w:val="28"/>
        </w:rPr>
        <w:t xml:space="preserve"> «захватывает» в сети Internet, все более молодой контингент. </w:t>
      </w:r>
      <w:r>
        <w:rPr>
          <w:rFonts w:cs="Times New Roman" w:ascii="Times New Roman" w:hAnsi="Times New Roman"/>
          <w:sz w:val="28"/>
          <w:szCs w:val="28"/>
        </w:rPr>
        <w:t xml:space="preserve">Раннее приобщение ребенка к применению компьютерных технологий имеет ряд положительных сторон, как в плане развития его личности, так и для последующего изучения школьных предметов и в дальнейшей профессиональной подготовке, облегчая дальнейшую социализацию ребенка, вхождение его в информационное общество. </w:t>
      </w:r>
      <w:r>
        <w:rPr>
          <w:rFonts w:cs="Times New Roman CYR" w:ascii="Times New Roman CYR" w:hAnsi="Times New Roman CYR"/>
          <w:sz w:val="28"/>
          <w:szCs w:val="28"/>
        </w:rPr>
        <w:t xml:space="preserve">С этой точки зрения, программа имеет большое практическое значение: её средствами совершенствуется умение пользоваться современными компьютерными информационными технологиями, расширяет кругозор использования компьютера в деятельности человека, частично отвлекает от компьютерных игр. Изучение программы способствует так же развитию художественных способностей и познавательных интересов учащихся. Именно этими фактами определяется потребность изуч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ир информатики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Важным средством передачи информации является современная анимация («оживление» изображений). Анимационные ролики и видеофильмы при грамотном использовании существенно повышают эффективность обучения, а также служат отличной иллюстрацией при проведении докладов и презентаций. Создание анимационных клипов – важный способ развития творческих способностей школьник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Отличительные особенности</w:t>
      </w:r>
      <w:r>
        <w:rPr>
          <w:rFonts w:cs="Times New Roman CYR" w:ascii="Times New Roman CYR" w:hAnsi="Times New Roman CYR"/>
          <w:sz w:val="28"/>
          <w:szCs w:val="28"/>
        </w:rPr>
        <w:t xml:space="preserve"> данной программы заключаются в том, что она составлена по принципу усложнения, от простого к сложному,  с использованием активных форм и методов, позволяющих максимально интегрировать  разные виды и техники технического, изобразительного,  и других видов творчеств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грамме отведена важная роль здоровье сберегающим технологиям. На каждом занятии проходит выполнение ментальной гимнастики (2-3 мин.), такие упражнения способствует улучшению мозговой деятельности, ведь  под влиянием физических и умственных упражнений улучшаются показатели различных психических процессов: увеличивается объем памяти, повышается устойчивость внимания, ускоряются решения элементарных интеллектуальных задач и психомоторные процессы (Приложение 1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кже в занятия включены и интеллектуальные разминки (проходят 5-7 мин.), которые способствуют у ребят положительного эмоционального фона, включения в работу. Вопросы разминки достаточно легкие, способные вызвать интерес и рассчитаны на сообразительность, быстроту реакции. Они подготавливают ребенка к активной учебно-познавательной деятельности. (Приложение 2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 развитию познавательных интересов и способностей учащихся в области информатики и ИКТ, на основе организации развивающей деятельности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акже относится включение характеристики стейкхолдеров программы (лиц, целевых групп и организаций, заинтересованных в продуктах и результатах реализации программы). Основная целевая группа – это дети, обучающиеся в объединении «Мир информатики». Они, как правило, выбирают вид деятельности самостоятельно и приходят в объединение по собственному желанию, но есть дети, которые приходят на занятия по желанию родителей. Интересы и позиция родителей в отношении к обучению детей различны. Возможность развития познавательных, интеллектуальных и творческих способностей ребенка, индивидуальное сопровождение, расширение кругозора, занятость «полезным делом» в свободное время, воспитания личностных качеств, успешное участие в различных выставках и конкурса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акже можно отметить влияние на образовательную программу внешних стейкхолдеров  (государственных организаций, проводящих выставки и конкурсы, олимпиады) на образовательную деятельность объединения: условия организации конкурсов и выставок значительно влияют на календарно-тематическое планирование (выбор тем и последовательность их изложения, распределение объема учебных часов) (Приложение 6)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этой программы обучающиеся работают над творческими заданиями (проектам), которые требуют овладение устойчивыми навыками по работе с информацией, сотрудничают со своими сверстниками, педагогами, работая над заданиями требующими навыками мышления высокого уровня, используют информационные технологии для самостоятельного творчества и самореализации через</w:t>
      </w:r>
      <w:r>
        <w:rPr>
          <w:rFonts w:cs="Times New Roman CYR" w:ascii="Times New Roman CYR" w:hAnsi="Times New Roman CYR"/>
          <w:sz w:val="28"/>
          <w:szCs w:val="28"/>
        </w:rPr>
        <w:t xml:space="preserve"> знакомство с основами программирования в сред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cratch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ставлена для приобретения детьми устойчивых технологических навыков работы с программным инструментарием и использованием его как при моделировании объектов и процессов, так и при создании информационных продуктов. Обучающиеся также знакомятся с широким спектром разноплановых задач, где эффективно могут применять компьютерные технологии. С одной стороны, содержание учебного материала построено так, чтобы способствовать развитию интеллектуальных и творческих способностей ребенка, умению анализировать сущность объектов, явлений и процессов, проводить их целенаправленное исследование и делать на  основе этого выводы. С другой стороны, оно призвано обеспечить обучающегося необходимыми знаниями и умениями в использовании современного компьютерного инструментария обработки информа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299" w:leader="none"/>
          <w:tab w:val="left" w:pos="2200" w:leader="none"/>
          <w:tab w:val="left" w:pos="2930" w:leader="none"/>
        </w:tabs>
        <w:spacing w:lineRule="auto" w:line="360" w:before="0" w:after="0"/>
        <w:contextualSpacing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ab/>
        <w:t xml:space="preserve">      Цель: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ирование функциональной грамотности обучающихся, углубление знаний и расширение кругозора в области информационно - коммуникационных технологий, посредством базового приложения операционной системы (ОС) программы PowerPoint, Excel, Word   (из пакета Microsoft Office), основам программирования в среде Scratch.</w:t>
      </w:r>
    </w:p>
    <w:p>
      <w:pPr>
        <w:pStyle w:val="Default"/>
        <w:tabs>
          <w:tab w:val="clear" w:pos="708"/>
          <w:tab w:val="left" w:pos="299" w:leader="none"/>
          <w:tab w:val="left" w:pos="2200" w:leader="none"/>
          <w:tab w:val="left" w:pos="2930" w:leader="none"/>
        </w:tabs>
        <w:spacing w:lineRule="auto" w:line="360" w:before="0" w:after="0"/>
        <w:contextualSpacing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ab/>
        <w:t xml:space="preserve">      Задачи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 xml:space="preserve">Обучающи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ить основам работы на ПК для решения реальных практических задач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учить умению работать с компьютерными программами (</w:t>
      </w:r>
      <w:r>
        <w:rPr>
          <w:rFonts w:cs="Times New Roman" w:ascii="Times New Roman" w:hAnsi="Times New Roman"/>
          <w:sz w:val="28"/>
          <w:szCs w:val="28"/>
        </w:rPr>
        <w:t xml:space="preserve">Scartch 3 ОС </w:t>
      </w:r>
      <w:r>
        <w:rPr>
          <w:rFonts w:cs="Times New Roman" w:ascii="Times New Roman" w:hAnsi="Times New Roman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web</w:t>
      </w:r>
      <w:r>
        <w:rPr>
          <w:rFonts w:cs="Times New Roman CYR" w:ascii="Times New Roman CYR" w:hAnsi="Times New Roman CYR"/>
          <w:sz w:val="28"/>
          <w:szCs w:val="28"/>
        </w:rPr>
        <w:t>-ресурс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учить навыкам самостоятельной индивидуальной и коллективной работ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формировать навыки коллективной проектной деятельности при реализации общих информационных проект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знакомить с основами компьютерной аним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учить приемам компьютерных технологий по созданию  интерактивных игр, мультфильм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ервоначальные представления о профессиях, в которых информационные технологии играют ведущую ро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учить работе программирования в сред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cratch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 xml:space="preserve">Развивающ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, логическое, комбинаторное и дизайнерское мышление детей  в процессе проектно-исследовательск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стремление к самообразованию, обеспечить социальную адаптацию в информационном обществе и успешную личную самореализац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у учащихся мышление, художественный вку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вивать способности детей к системно-информационному восприятию мир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вать интерес к компьютерному искусству.</w:t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42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  <w:u w:val="single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оммуникативные качества и организационные способности через коллективную творческую деятельность, реализацию научно-исследовательских и творческих про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адекватную самооценку обучающихся через проявление себя в олимпиадах, конкурсах, выставках, мероприятиях, подведении итогов  свое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спитывать дух толерантности как к важнейшей ценности обще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426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навыки общения друг с другом, умение организованно заниматься в коллективе, проявлять дружелюбное отношение к товарища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 программы. </w:t>
      </w:r>
      <w:r>
        <w:rPr>
          <w:rFonts w:cs="Times New Roman" w:ascii="Times New Roman" w:hAnsi="Times New Roman"/>
          <w:sz w:val="28"/>
          <w:szCs w:val="28"/>
        </w:rPr>
        <w:t>Программа рассчитана на учащихся 10- 12 лет, в т.ч. детей, оказавшихся в ТЖС. Группы разновозрастные. Программа составлена с учетом санитарно – гигиенических требований,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астных особенностей учащихс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нятия проводятся в соответствии с утвержденным учебным расписанием. Наполняемость группы – 15 челове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м программы</w:t>
      </w:r>
      <w:r>
        <w:rPr>
          <w:rFonts w:cs="Times New Roman" w:ascii="Times New Roman" w:hAnsi="Times New Roman"/>
          <w:sz w:val="28"/>
          <w:szCs w:val="28"/>
        </w:rPr>
        <w:t xml:space="preserve"> на весь период обучения – 144 часа</w:t>
      </w:r>
    </w:p>
    <w:p>
      <w:pPr>
        <w:pStyle w:val="Normal"/>
        <w:shd w:fill="FFFFFF" w:val="clear"/>
        <w:spacing w:lineRule="auto" w:line="360" w:before="0" w:after="0"/>
        <w:ind w:left="-57" w:firstLine="76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образовательного процесса: </w:t>
      </w:r>
      <w:r>
        <w:rPr>
          <w:rFonts w:cs="Times New Roman CYR" w:ascii="Times New Roman CYR" w:hAnsi="Times New Roman CYR"/>
          <w:sz w:val="28"/>
          <w:szCs w:val="28"/>
        </w:rPr>
        <w:t xml:space="preserve">групповые и индивидуальные,  </w:t>
      </w:r>
      <w:r>
        <w:rPr>
          <w:rFonts w:cs="Times New Roman" w:ascii="Times New Roman" w:hAnsi="Times New Roman"/>
          <w:sz w:val="28"/>
          <w:szCs w:val="28"/>
        </w:rPr>
        <w:t xml:space="preserve">в т.ч.  дистанционные формы с применением электронного обучения и дистанционных образовательных технологий. </w:t>
      </w: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 изложении материала программы </w:t>
      </w:r>
      <w:r>
        <w:rPr>
          <w:rFonts w:cs="Times New Roman CYR" w:ascii="Times New Roman CYR" w:hAnsi="Times New Roman CYR"/>
          <w:sz w:val="28"/>
          <w:szCs w:val="28"/>
        </w:rPr>
        <w:t xml:space="preserve">«Мир информатик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уются теоретические и практические занят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полнения практической работы учащиеся получают методические матери</w:t>
        <w:softHyphen/>
        <w:t>алы. Выполнение практических работ происходит самостоя</w:t>
        <w:softHyphen/>
        <w:t xml:space="preserve">тельно с использованием персональных компьютер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82262559"/>
      <w:r>
        <w:rPr>
          <w:rFonts w:cs="Times New Roman" w:ascii="Times New Roman" w:hAnsi="Times New Roman"/>
          <w:b/>
          <w:sz w:val="28"/>
          <w:szCs w:val="28"/>
        </w:rPr>
        <w:t xml:space="preserve">Основные виды занятий: </w:t>
      </w:r>
    </w:p>
    <w:p>
      <w:pPr>
        <w:pStyle w:val="Style14"/>
        <w:numPr>
          <w:ilvl w:val="0"/>
          <w:numId w:val="17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ии, беседа, рассказ;</w:t>
      </w:r>
    </w:p>
    <w:p>
      <w:pPr>
        <w:pStyle w:val="Style14"/>
        <w:numPr>
          <w:ilvl w:val="0"/>
          <w:numId w:val="17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;</w:t>
      </w:r>
    </w:p>
    <w:p>
      <w:pPr>
        <w:pStyle w:val="Style14"/>
        <w:numPr>
          <w:ilvl w:val="0"/>
          <w:numId w:val="17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работа;</w:t>
      </w:r>
    </w:p>
    <w:p>
      <w:pPr>
        <w:pStyle w:val="Style14"/>
        <w:numPr>
          <w:ilvl w:val="0"/>
          <w:numId w:val="17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ёт (дифференцированный зачет);</w:t>
      </w:r>
    </w:p>
    <w:p>
      <w:pPr>
        <w:pStyle w:val="Style14"/>
        <w:numPr>
          <w:ilvl w:val="0"/>
          <w:numId w:val="17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 (сотрудничество);</w:t>
      </w:r>
    </w:p>
    <w:p>
      <w:pPr>
        <w:pStyle w:val="Style14"/>
        <w:numPr>
          <w:ilvl w:val="0"/>
          <w:numId w:val="17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Style14"/>
        <w:numPr>
          <w:ilvl w:val="0"/>
          <w:numId w:val="14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;</w:t>
      </w:r>
    </w:p>
    <w:p>
      <w:pPr>
        <w:pStyle w:val="Style14"/>
        <w:numPr>
          <w:ilvl w:val="0"/>
          <w:numId w:val="14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;</w:t>
      </w:r>
    </w:p>
    <w:p>
      <w:pPr>
        <w:pStyle w:val="Style14"/>
        <w:numPr>
          <w:ilvl w:val="0"/>
          <w:numId w:val="14"/>
        </w:numPr>
        <w:spacing w:lineRule="auto" w:line="360" w:before="24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.</w:t>
      </w:r>
    </w:p>
    <w:p>
      <w:pPr>
        <w:pStyle w:val="Style14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Срок освоения  программы</w:t>
      </w:r>
      <w:r>
        <w:rPr>
          <w:rFonts w:cs="Times New Roman" w:ascii="Times New Roman" w:hAnsi="Times New Roman"/>
          <w:sz w:val="28"/>
          <w:szCs w:val="28"/>
        </w:rPr>
        <w:t xml:space="preserve"> -  с 1.09 по 30.05 (1 год)  – </w:t>
      </w:r>
      <w:r>
        <w:rPr>
          <w:rFonts w:cs="Times New Roman" w:ascii="Times New Roman" w:hAnsi="Times New Roman"/>
          <w:b/>
          <w:bCs/>
          <w:sz w:val="28"/>
          <w:szCs w:val="28"/>
        </w:rPr>
        <w:t>при режиме занятий</w:t>
      </w:r>
      <w:r>
        <w:rPr>
          <w:rFonts w:cs="Times New Roman" w:ascii="Times New Roman" w:hAnsi="Times New Roman"/>
          <w:sz w:val="28"/>
          <w:szCs w:val="28"/>
        </w:rPr>
        <w:t xml:space="preserve"> – 2 раза в неделю по два часа. </w:t>
      </w:r>
      <w:bookmarkEnd w:id="0"/>
    </w:p>
    <w:p>
      <w:pPr>
        <w:pStyle w:val="Style14"/>
        <w:spacing w:lineRule="auto" w:line="360" w:before="24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  Планируемые результаты и способы определения результативности.</w:t>
      </w:r>
    </w:p>
    <w:p>
      <w:pPr>
        <w:pStyle w:val="Style14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 результат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работать с различным информационным материалом, самостоятельно подбирать необходимый инструментарий для реализации своих замыслов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использовать, делать самостоятельный выбор, самостоятельно работать с компьютерными программами  и на их основе создавать свои авторские проект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воспринимать оценку своих работ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планировать свои действ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самостоятельно составлять, осуществлять и контролировать свой образовательный маршрут.</w:t>
      </w:r>
    </w:p>
    <w:p>
      <w:pPr>
        <w:pStyle w:val="Style14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результат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ый интерес к выбран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самостоятельной работы (умение делать самостоятельный выбор, аргументировать его, способность самостоятельно подбирать и использовать в работе необходимую литературу, иные источники информаци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самооценке (у ребенка сформируется адекватная самооценка при выполнении творческих работ, понимание многообразия критериев оценк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социально ценных личностных качеств (трудолюбие, организованность, инициативность, любознательность, потребность помогать другим, уважение к чужому труду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 сотрудничества  со  сверстниками,  детьми  младшего  возраста, взрослыми в учебно-исследовательской, проектной творческой деятельности.</w:t>
      </w:r>
    </w:p>
    <w:p>
      <w:pPr>
        <w:pStyle w:val="Style14"/>
        <w:spacing w:lineRule="auto" w:line="360" w:before="240" w:after="20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 результаты: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К концу года обучения учащиеся </w:t>
      </w:r>
      <w:r>
        <w:rPr>
          <w:color w:val="000000"/>
          <w:sz w:val="28"/>
          <w:szCs w:val="28"/>
          <w:lang w:eastAsia="en-US"/>
        </w:rPr>
        <w:t>будут знать: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алгорит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запуск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С</w:t>
      </w:r>
      <w:r>
        <w:rPr>
          <w:color w:val="000000"/>
          <w:sz w:val="28"/>
          <w:szCs w:val="28"/>
          <w:lang w:val="en-US"/>
        </w:rPr>
        <w:t xml:space="preserve"> Windows, PowerPoint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xcel, Word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терфей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owerPoint, Excel, Word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ройки программного интерфейса;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создания презентаций в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owerPoint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сновные приемы работы с объектами в программах PowerPoint;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создания коллажей;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горитм создания слайдов и заполнения их информацией;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основы работы с объектами в программе PowerPoint;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у безопасности в компьютерном классе.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е инструменты и приемы работы на языке программирования Scartch 3;</w:t>
      </w:r>
    </w:p>
    <w:p>
      <w:pPr>
        <w:pStyle w:val="Default"/>
        <w:numPr>
          <w:ilvl w:val="0"/>
          <w:numId w:val="20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и этапы работы над творческим проектом (индивидуально и в коллективе)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>Учащиеся будут уметь: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пуска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рограмму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 xml:space="preserve">PowerPoint, Excel, Word;  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роизводить настройку программного интерфейса изучаемых программ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ть с инструментам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PowerPoint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xcel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Word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;   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коллажи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нструменты для коррекции изображения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очетать цвета при создании рисунка, коллажей и презентаций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ывать пропорции предмета и формата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оздавать слайды в программе PowerPoint и размещать на них объекты (картинки, автофигуры, таблицы и др.)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оздавать творческие проекты с использованием внедренных изображений, автофигур, анимации объектов с соответствующей настройкой для демонстрации презентаций;</w:t>
      </w:r>
    </w:p>
    <w:p>
      <w:pPr>
        <w:pStyle w:val="Default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работу группы над творческим проектом;</w:t>
      </w:r>
    </w:p>
    <w:p>
      <w:pPr>
        <w:pStyle w:val="Style14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анимацию, викторины и игры по типовым алгоритмам на языке программирования Scartch 3;</w:t>
      </w:r>
    </w:p>
    <w:p>
      <w:pPr>
        <w:pStyle w:val="Default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подведения итогов реализации программы:</w:t>
      </w:r>
      <w:r>
        <w:rPr>
          <w:color w:val="000000"/>
          <w:sz w:val="28"/>
          <w:szCs w:val="28"/>
        </w:rPr>
        <w:t xml:space="preserve"> промежуточное подведение итогов проводится в виде выполнения заданий: мини-проектов (простых презентаций, оформления документов, рефератов, таблиц, мини игр, викторин, короткометражные мультфильмы) по изученным темам. Результатом обучения является защита проекта. Проектом является серия рефератов, таблиц (при изучении программ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Word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Excel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творческая презентация (при изучении программы </w:t>
      </w:r>
      <w:r>
        <w:rPr>
          <w:color w:val="000000"/>
          <w:sz w:val="28"/>
          <w:szCs w:val="28"/>
          <w:lang w:val="en-US"/>
        </w:rPr>
        <w:t>PowerPoint</w:t>
      </w:r>
      <w:r>
        <w:rPr>
          <w:color w:val="000000"/>
          <w:sz w:val="28"/>
          <w:szCs w:val="28"/>
        </w:rPr>
        <w:t xml:space="preserve">), создание мини игр, короткометражных мультфильмов, создание викторин (при изучении языка программирования в среде Scartch 3 выполненная по определенной теме, согласованной с педагогом и содержащая материал всего курса обучения. </w:t>
      </w:r>
    </w:p>
    <w:p>
      <w:pPr>
        <w:pStyle w:val="Default"/>
        <w:spacing w:lineRule="auto" w:line="36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ровню освоения программного материала результаты достижений обучающихся условно подразделяются на низкий, средний и высокий уровни и отражаются в карте мониторинга по методике московских педагогов Н.В. Кленовой и Л.Н. Буйловой (Приложение 7).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ый пла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/>
        <w:t>обучения.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65"/>
        <w:gridCol w:w="550"/>
        <w:gridCol w:w="613"/>
        <w:gridCol w:w="660"/>
        <w:gridCol w:w="2174"/>
        <w:gridCol w:w="149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Hlk152783818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звание раздела, темы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 занятий</w:t>
            </w:r>
          </w:p>
        </w:tc>
      </w:tr>
      <w:tr>
        <w:trPr>
          <w:trHeight w:val="11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ведени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водное занятие. Правила техники безопасност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еловек и информац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информация. Источники информации. Приемная информация. Радио и телефон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о компьютера. Программы. Упражнения для развития движений мышью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виатурный тренажер. Работа с клавиатурным тренажером в режиме ввода сло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кстовым редактором Word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текстовым редактором Word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клавиатурным тренажером. Работа в программе Word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ю «Файл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нель инструментов и панель рисования. Редактирование текст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ор текст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ню «Вставка». Создание поздравительной открыт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здание рисунк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пригласительной открыт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рисун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формление доклада 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сыл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  <w:tab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объёмного компьютерного рисунка в текстовом редактор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прос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ворческий проект. Оформление брошюр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щита  проект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Microsoft Exce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Microsoft Excel, основные понятия, термин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горитмы создания электронных таблиц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метка книг, листов. Структура книг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вка рисунков, картинок, автофигур, SmartArt рисунк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тавка символов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Формулы в электронных таблицах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аграммы. Виды диаграм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лгоритм электронной таблицы « Мой бюджет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рос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«Мой бюджет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 прое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ерен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занятие по теме «Microsoft Excel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  прое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углый сто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грамма PowerPoi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накомство с программой PowerPoint. Запуск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 завершение работы программы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лементы интерфейса программы. Лента, меню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авление, изменение порядка и удаление слайдов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зайн отдельного слайда и презентации. Изменение тем. Применение тем и добавления цвета и стиля в презентаци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лайда с темо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фигурами. Добавление, изменение и удаление фигур. Изменение цвета, стиля и толщины линии. Изменение цвета фигуры, применение градиентной заливк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лайда с фигур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бота с рисунками: добавление, редактирование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лайда с рисунк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авление, изменение и удаление объектов WordAr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лайда с объектам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WordArt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текстом. Добавление текста на слайд. Изменение типа и размера шрифта. Изменение цвета текст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лайда с текст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имация текста. Анимация изоб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слайда с анимацией, Создание слайда с анимацией изображен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бавление переходов между слайдами. Изменение и удаление переходов между слайдами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лайда с переходам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0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о звуками: вставка, настройка, редактирование, удалени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лайда с музыко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с видео: вставка, настройка, редактирование, удалени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лайда с 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иперссылка: добавление, настройка, редактирование, удаление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ая настройка презентации для показ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бота над мини-проекто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щита проект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 творческой презент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простой игры в PowerPoint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7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Творческая  работа по созданию  простой игр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ограм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Scrat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ьютерная программа. Знакомство с программой Scratch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терфейс программы Scratch. Создание мультфильма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Игр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 проект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ная деятельность  по созданию собственной игры в программе Scratch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защита прое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Викторина»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ос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вое занятие.  Проектная деятельность  по созданию собственной викторины в программе Scratch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, защита проект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 за год обучения: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4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лана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1. Введени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1.1 </w:t>
      </w:r>
      <w:r>
        <w:rPr>
          <w:rFonts w:cs="Times New Roman" w:ascii="Times New Roman" w:hAnsi="Times New Roman"/>
          <w:sz w:val="28"/>
          <w:szCs w:val="28"/>
          <w:lang w:eastAsia="ru-RU"/>
        </w:rPr>
        <w:t>Вводное занят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ла техники безопасности. Человек и информация. В мире зву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хника безопасности. Зачет (Приложение 3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Человек и информа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1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ды информация. Источники информации. Приемная информация. Радио и телефо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иды информации и способы ее пол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такое источники информации, что может быть источником информации и с помощью чего можно получить информацию Человек как источник и приемник информации. Устройства как источники и приемники информ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2.2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ройство компьютера. Программы. Упражнения для развития движений мышь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ьютер – устройство для хранения, обработки и передачи разных видов информации. Устройство компьютера. Упражнения на работу мышк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3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виатурный тренажер. Работа с клавиатурным тренажером в режиме ввода с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поминаем: «Зачем нужен клавиатурный тренажёр». Работа в режиме набора слов.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bookmarkStart w:id="2" w:name="_Hlk146828709"/>
      <w:bookmarkEnd w:id="2"/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3:  Текстовым редактором Word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комство с текстовым редактором Word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ия:  Операционная система Windows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лементы окна Microsoft Word. Способы выполнения операций. Правила ввода текс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Инструменты информационных технологий. Работа на ПК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клавиатурным тренажером. Работа в программе Word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Текстовый редактор Microsoft Word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поминаем десятипальцевый метод набора текста с помощью клавиатурного тренаж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Освоение навыков печати. Клавиатурный тренаж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 стихотворного текста в программе Word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ю «Файл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унктом меню «файл». Открытие, закрытие, сохранение и поиск с его помощью текстовых докумен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абота с файлами и папк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нель инструментов и панель рисования. Редактирование текс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анелью инструментов и панелью рисования, их назначением и возможностями. Операции над текстом, относящиеся к редактированию. Способы выделения текс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тавка автофигур, изменение положения автофигуры. Заливка и цвет линий. Работа с текстовым объектом WordArt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бор текс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пражнения по набору текста на компьютере в данном текстовом редактор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ю «Вставка». Создание поздравительной открыт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унктом меню «Вставка». Изучение пункта меню Рисунок и Надпис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открытки с использованием данного пункта меню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пригласительной открыт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унктом меню «Вставка». Изучение пункта меню Рисунок и Надпись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открытки с использование меню «Вставка» и панели инструментов рисова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е доклада и проек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равилами оформления доклада и проек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формление титульных листов доклада и проек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сыл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понятием «ссылка». Подробное знакомство с пунктом меню «вставка» - ссылка. Назначение и использ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: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объёмного компьютерного рисунка в текстовом редактор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трехмерных фигур и линий. Добавление цвета. Поворот, направление, освещение, цвет, объе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дание объёмного рисун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3.1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ий проек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та по оформлению брошюр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формление брошюры.</w:t>
      </w:r>
      <w:r>
        <w:rPr>
          <w:rFonts w:cs="Times New Roman" w:ascii="Times New Roman" w:hAnsi="Times New Roman"/>
          <w:sz w:val="28"/>
          <w:szCs w:val="28"/>
        </w:rPr>
        <w:t xml:space="preserve"> Защита проек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_Hlk146828709"/>
      <w:bookmarkEnd w:id="3"/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xcel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1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я: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, основные понятия, терм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Просмотр готовых электронных таблиц (ЭТ) и областей их примен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Алгоритмы создания электронных табли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Написание алгоритма на заданную те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ма 4.3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Разметка книг, листов. Структура кни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Создание электронной книг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4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Вставка рисунков, картинок, автофигур, Smart Art рисун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Вставка в готовую ЭТ объек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Вставка символ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Вставка в готовую ЭТ символ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Формулы в электронных таблиц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ешение задач по математике, физик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Диаграммы. Виды диагра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Создание диаграмм по заданным параметра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Алгоритм электронной таблицы «Мой бюдж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Создание таблицы «Мой бюдже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Практика: Проект «Мой бюджет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4.10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</w:rPr>
        <w:t xml:space="preserve"> Итоговое занятие по теме «Microsoft Excel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:5 Программа PowerPoin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накомство с программой PowerPoint. Запуск работы и завершение работы программы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Пакет прикладных программ Microsoft Office. Возможности программы PowerPoint. Запуск программы. Терминология. Способы запуска программы. Завершение работы с программой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5.2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Элементы интерфейса программы. Лента, меню программы. Добавление, изменение порядка и удаление слайдов. 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Элементы экрана. Лента. Настройка интерфейса. Основы слайдов. Настройка макетов слайдов. Работа со слайдами. Просмотр слайдов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различной конфигурации (макеты слайдов). Настройка просмотра слайд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изайн отдельного слайда и презентации. Изменение тем. Применение тем и добавления цвета и стиля в презентаци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Изменение фона слайда. Элементы тем на слайде. Стили фона. Фоновые рисунки. Заливка фона: сплошная, градиентная, текстура, рисунок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Использование различных тем и оформлений слайдов в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бота с фигурами. Добавление, изменение и удаление фигур. Изменение цвета, стиля и толщины линии. Изменение цвета фигуры, применение градиентной заливк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Вставка готовых фигур (прямоугольник, круги, стрелки, выноски и др.). Редактирование фигур: изменение цвета, толщины, заливки. Вставка объектов SmartArt для визуального представления информации. Работа с фигурами. Форматирование фигур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различными готовыми фигурами и рисунками SmartAr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Работа с рисунками: добавление, редактирование.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Теория: Вставка изображения на слайд. Редактирование изображения: настройки, изменение размеров, размещение на сладе, копирование, оформление фоновым рисунком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рисункам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обавление, изменение и удаление объектов WordArt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Создание объекта WordArt. Текстовые эффекты. 3-D-эффекты. Расположение объектов. Выравнивание объектов. Группировка объектов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объектами WordArt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та с текстом. Добавление текста на слайд. Изменение типа и размера шрифта. Изменение цвета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Ввод текста на слайд. Форматирование текста: изменение типа и размеров шрифта. Регулировка позиций табуляции и отступов. Проверка стиля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текст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нимация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Добавление анимации текста. Настройка анимации текста: вход, выход, выделение, перемещение текста. Добавление эффекта анимации текста. Параметры эффектов. Копирование анимации текст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ктика: Создание слайдов с анимацией текста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нимация изображений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Добавление анимации изображения. Настройка анимации изображения: вход, выход, выделение, перемещение изображения. Добавление эффекта анимации изображения. Параметры эффектов. Копирование анимации. Область анимаци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слайдов с анимацией изображения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9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бавление переходов между слайдами. Изменение и удаление переходов между слайдам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Смена слайдов. Звук перехода. Скорость перехода. Применение переходов к отдельным слайдам. Автоматическая смена слайдов. Удаление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переходов между слайдами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1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та со звуками: вставка, настройка, редактирование, удал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 5.1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та с видео: вставка, настройка, редактирование, удаление Теория: Вставка видео. Работа с видео. Редактирование видео. Параметры видео. Внешний вид виде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иперссылка: добавление, настройка, редактирование, удаление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ория: Навигация презентации. Линейная и нелинейная структуры презентаций. Кнопки. Гиперссылки: добавление, настройка, редактирование и удаление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настройка презентации для показа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Настройка времени показа слайдов. Автоматическая и ручная смена слайдов при демонстрации. Комментарии. Настройка презентации. Демонстрация презентации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Настройка времени показа слайдов презентации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абота над мини-проектом (Приложение 4)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Создание презентации по определенной тематике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щита проек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простой игры в PowerPoint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ория: Возможности программы PowerPoint для создания простых игр. Примеры игры на основе программ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5.1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занятие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ворческая работа создания простой игры. 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ктика: Разработка собственной игры с использованием программы PowerPoint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6.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Scrat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.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мпьютерная программа. Знакомство с программой Scrat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актика: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пьютер, система команд компьютера. Назначении программы скретч. Запуск программы и её ок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.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Теор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терфейс программы Scratch. Создание мультфильм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накомство с интерфейсом программы. Учимся программировать в скретч. Создаём мультфиль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3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Игр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я: Циклы и ветвление в Scratch. Игровая механика. Сообщения. Управление. События. Сенсоры. Условия. Работа в программе Scratch 3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: Программирование простой игры (бродилка, аркада, логическая игра) на языке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 xml:space="preserve"> 3 с использование авторских фонов и спрайт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.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ная  деятельность по созданию собственной игры в программе Scratch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торение. Создаём в скретч собственную игру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6.5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Викторина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я: Игровая механика. Сообщения. Управление. События. Сенсоры. Условия. Работа в программе Scratch 3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: Программирование простой викторины на языке программ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Scratch</w:t>
      </w:r>
      <w:r>
        <w:rPr>
          <w:rFonts w:cs="Times New Roman" w:ascii="Times New Roman" w:hAnsi="Times New Roman"/>
          <w:sz w:val="28"/>
          <w:szCs w:val="28"/>
        </w:rPr>
        <w:t xml:space="preserve"> 3 с использование авторских фонов и спрайт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6.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тоговое занятие. Проектная  деятельность по созданию собственной викторины в программе Scrat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акти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торение. Создаём в скретч собственную викторину.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284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 - педагогические условия реализации 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сональные компьютеры и ноутбук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льтимедиа-проектор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ран для демонстра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 (операционная система) Windows 7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 MS Office PowerPoint </w:t>
      </w:r>
      <w:r>
        <w:rPr>
          <w:rFonts w:cs="Times New Roman" w:ascii="Times New Roman" w:hAnsi="Times New Roman"/>
          <w:sz w:val="28"/>
          <w:szCs w:val="28"/>
          <w:lang w:eastAsia="ru-RU"/>
        </w:rPr>
        <w:t>и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акет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Microsoft Office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Scratch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ое обеспечение содержит методический материал к каждому практическому занятию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ическое обеспечение программы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снове построения курса учебных занятий лежит принцип разнообразия творческо-поисковых задач. При этом, основными выступают два следующих аспекта разнообразия: по содержанию и по сложности задач, построенные на разнообразном материале, занятия создают благоприятные возможности для развития важных сторон личности ребенка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ое время на занятиях занимает самостоятельное решение детьми логически-поисковых задач. Благодаря этому у детей формируются умения самостоятельно действовать, принимать решения, управлять собой в сложных ситуациях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аждом занятии проводится коллективное обсуждение решения задачи определенного вида. На этом этапе у учащихся формируется важное качество, как осознание собственных действий, самоконтроль, возможность дать отчет в выполняемых шагах при решении задач любой трудности, также, после каждой самостоятельной работы, проводится коллективная проверка решения задач.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яются следующие приемы и  методы обучения: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овесный (беседа, рассказ, объяснение, пояснение, вопросы, словесная инструкция);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ично-поисковый,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следовательский,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глядно-демонстрационный,(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ртины, рисунки, фотографии;)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лемны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бинированный метод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рамме используются задачи разной сложности, поэтому любой ребенок, участвуя в занятиях, может почувствовать уверенность в своих силах (для таких детей подбираются задачи, которые они могут решать успешно)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бенок на занятиях совместно с педагого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нятия построены таким образом, что один вид деятельности сменяется другим. Это позволяет сделать работу детей динамичной, насыщенной и менее утомительной благодаря частым переключениям с одного вида мыслительной деятельности на другой.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занятий ребята достигают успехов в своем развитии, они многому учатся и эти умения смогут применить в учебной детальн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 литературы:</w:t>
      </w:r>
      <w:r>
        <w:rPr>
          <w:b/>
          <w:sz w:val="28"/>
          <w:szCs w:val="28"/>
        </w:rPr>
        <w:t xml:space="preserve">      </w:t>
      </w:r>
    </w:p>
    <w:p>
      <w:pPr>
        <w:pStyle w:val="C1"/>
        <w:numPr>
          <w:ilvl w:val="0"/>
          <w:numId w:val="22"/>
        </w:numPr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Афанасьева Е. Презентации в Power Point. Шпаргалка. НТ Пресс, 2019</w:t>
      </w:r>
    </w:p>
    <w:p>
      <w:pPr>
        <w:pStyle w:val="Style14"/>
        <w:numPr>
          <w:ilvl w:val="0"/>
          <w:numId w:val="2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кман И.Н.КОМПЬЮТЕРЫ В ИНФОРМАТИКЕ. Курс лекций. Электронный ресурс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profbeckman.narod.ru/EVM</w:t>
        </w:r>
      </w:hyperlink>
    </w:p>
    <w:p>
      <w:pPr>
        <w:pStyle w:val="Style14"/>
        <w:numPr>
          <w:ilvl w:val="0"/>
          <w:numId w:val="2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ка и ИКТ : задачник-практикум / Под ред. Семакина И.Г., Хеннера Е.К. М.: БИНОМ. Лаборатория знаний, 2017.</w:t>
      </w:r>
    </w:p>
    <w:p>
      <w:pPr>
        <w:pStyle w:val="Style14"/>
        <w:numPr>
          <w:ilvl w:val="0"/>
          <w:numId w:val="2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урочкин В.М. Язык компьютера. - М.: Мир, 2019.</w:t>
      </w:r>
    </w:p>
    <w:p>
      <w:pPr>
        <w:pStyle w:val="Style14"/>
        <w:numPr>
          <w:ilvl w:val="0"/>
          <w:numId w:val="22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якина Н.В., Хирьянова И.С. Проектная деятельность младших школьников с использованием ИКТ. Изд-во «Учитель»:, 2019.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лодова О.А.  Юным умникам и умницам. Курс по развитию познавательных способностей (9-10 лет). Метод.пособие для 4 класса. Издание 3-е, исправленное. М.: Изд-во РОСТ, 2019.</w:t>
      </w:r>
    </w:p>
    <w:p>
      <w:pPr>
        <w:pStyle w:val="C1"/>
        <w:numPr>
          <w:ilvl w:val="0"/>
          <w:numId w:val="22"/>
        </w:numPr>
        <w:spacing w:lineRule="auto" w:line="276" w:before="0" w:after="0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http://pen2000.ru/book.php</w:t>
        </w:r>
      </w:hyperlink>
      <w:r>
        <w:rPr>
          <w:sz w:val="28"/>
          <w:szCs w:val="28"/>
        </w:rPr>
        <w:t xml:space="preserve"> - учебник по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электронных образовательных сайтов. </w:t>
      </w:r>
    </w:p>
    <w:p>
      <w:pPr>
        <w:pStyle w:val="C1"/>
        <w:widowControl w:val="false"/>
        <w:numPr>
          <w:ilvl w:val="0"/>
          <w:numId w:val="21"/>
        </w:numPr>
        <w:autoSpaceDE w:val="false"/>
        <w:spacing w:lineRule="auto" w:line="360" w:before="280" w:after="0"/>
        <w:rPr/>
      </w:pPr>
      <w:bookmarkStart w:id="4" w:name="_Hlk82264860"/>
      <w:r>
        <w:rPr>
          <w:bCs/>
          <w:sz w:val="28"/>
          <w:szCs w:val="28"/>
        </w:rPr>
        <w:t>«ДШИ.онлайн» – это проект по привлечению уникального потенциала отечественной художественной педагогики для эстетического просвещения подростков в</w:t>
      </w:r>
      <w:r>
        <w:rPr>
          <w:sz w:val="28"/>
          <w:szCs w:val="28"/>
        </w:rPr>
        <w:t xml:space="preserve"> повседневной жизни. </w:t>
      </w:r>
      <w:hyperlink r:id="rId5">
        <w:r>
          <w:rPr>
            <w:rStyle w:val="InternetLink"/>
            <w:color w:val="000000"/>
            <w:sz w:val="28"/>
            <w:szCs w:val="28"/>
          </w:rPr>
          <w:t>https://dshi-online.ru/</w:t>
        </w:r>
      </w:hyperlink>
    </w:p>
    <w:p>
      <w:pPr>
        <w:pStyle w:val="C1"/>
        <w:widowControl w:val="false"/>
        <w:numPr>
          <w:ilvl w:val="0"/>
          <w:numId w:val="21"/>
        </w:numPr>
        <w:autoSpaceDE w:val="false"/>
        <w:spacing w:lineRule="auto" w:line="360" w:before="0" w:after="280"/>
        <w:rPr>
          <w:rStyle w:val="InternetLink"/>
          <w:color w:val="000000"/>
          <w:u w:val="none"/>
        </w:rPr>
      </w:pPr>
      <w:r>
        <w:rPr>
          <w:sz w:val="28"/>
          <w:szCs w:val="28"/>
        </w:rPr>
        <w:t xml:space="preserve">Интерактивная образовательная онлайн-платформа </w:t>
      </w:r>
      <w:r>
        <w:rPr>
          <w:bCs/>
          <w:sz w:val="28"/>
          <w:szCs w:val="28"/>
        </w:rPr>
        <w:t xml:space="preserve">«Учи.ру» </w:t>
      </w:r>
      <w:hyperlink r:id="rId6">
        <w:r>
          <w:rPr>
            <w:rStyle w:val="InternetLink"/>
            <w:color w:val="000000"/>
            <w:sz w:val="28"/>
            <w:szCs w:val="28"/>
          </w:rPr>
          <w:t>https://uchi.ru/</w:t>
        </w:r>
      </w:hyperlink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тернет ресурсы  для педагога дополнительного образовани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osmeto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Мобильное Электронное Образова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ob-edu.ru/</w:t>
        </w:r>
      </w:hyperlink>
    </w:p>
    <w:p>
      <w:pPr>
        <w:pStyle w:val="Normal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оссийская электронная школ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esh.edu.ru/</w:t>
        </w:r>
      </w:hyperlink>
    </w:p>
    <w:p>
      <w:pPr>
        <w:pStyle w:val="Normal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электрон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версариум»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niversarium.org/</w:t>
        </w:r>
      </w:hyperlink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Vneurok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>- электронная библиотека обучающихся материалов детям с играми, викторинами и кроссворд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vneuro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ru/</w:t>
        </w:r>
      </w:hyperlink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ternetUrok.ru:</w:t>
      </w:r>
      <w:r>
        <w:rPr>
          <w:rFonts w:cs="Times New Roman" w:ascii="Times New Roman" w:hAnsi="Times New Roman"/>
          <w:sz w:val="28"/>
          <w:szCs w:val="28"/>
        </w:rPr>
        <w:t xml:space="preserve"> библиотека видеоуроков школьной программы с 1 по 11 классы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interneturok.ru/</w:t>
        </w:r>
      </w:hyperlink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Miro</w:t>
      </w:r>
      <w:r>
        <w:rPr>
          <w:rFonts w:cs="Times New Roman" w:ascii="Times New Roman" w:hAnsi="Times New Roman"/>
          <w:sz w:val="28"/>
          <w:szCs w:val="28"/>
        </w:rPr>
        <w:t xml:space="preserve"> - это визуальная платформа для совместной работы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miro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Stepik — российская образовательная платформа </w:t>
      </w:r>
      <w:r>
        <w:rPr>
          <w:rFonts w:cs="Times New Roman" w:ascii="Times New Roman" w:hAnsi="Times New Roman"/>
          <w:sz w:val="28"/>
          <w:szCs w:val="28"/>
        </w:rPr>
        <w:t xml:space="preserve">и конструктор бесплатных открытых онлайн-курсов и уроко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welcome.stepik.org/ru</w:t>
        </w:r>
      </w:hyperlink>
    </w:p>
    <w:p>
      <w:pPr>
        <w:pStyle w:val="C1"/>
        <w:widowControl w:val="false"/>
        <w:numPr>
          <w:ilvl w:val="0"/>
          <w:numId w:val="21"/>
        </w:numPr>
        <w:autoSpaceDE w:val="false"/>
        <w:spacing w:lineRule="auto" w:line="360" w:before="0" w:after="280"/>
        <w:rPr>
          <w:rStyle w:val="InternetLink"/>
          <w:color w:val="000000"/>
          <w:u w:val="none"/>
        </w:rPr>
      </w:pPr>
      <w:r>
        <w:rPr>
          <w:bCs/>
          <w:sz w:val="28"/>
          <w:szCs w:val="28"/>
        </w:rPr>
        <w:t>Zoom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сервис для проведения видеоконференций, онлайн-встреч и дистанционного обучения. Инструкция по работе </w:t>
      </w:r>
      <w:hyperlink r:id="rId15">
        <w:r>
          <w:rPr>
            <w:rStyle w:val="InternetLink"/>
            <w:color w:val="000000"/>
            <w:sz w:val="28"/>
            <w:szCs w:val="28"/>
          </w:rPr>
          <w:t>https://newlms.magtu.ru/pluginfile.php/1349817/mod_label/intro/Zoom.pdf</w:t>
        </w:r>
      </w:hyperlink>
      <w:bookmarkEnd w:id="4"/>
    </w:p>
    <w:p>
      <w:pPr>
        <w:pStyle w:val="Normal"/>
        <w:spacing w:lineRule="auto" w:line="360"/>
        <w:ind w:left="360" w:hanging="0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Hlk82265158"/>
      <w:r>
        <w:rPr>
          <w:rFonts w:cs="Times New Roman" w:ascii="Times New Roman" w:hAnsi="Times New Roman"/>
          <w:b/>
          <w:sz w:val="28"/>
          <w:szCs w:val="28"/>
        </w:rPr>
        <w:t>Приложение 1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615" w:before="0" w:after="0"/>
        <w:ind w:left="-30" w:hanging="0"/>
        <w:outlineLvl w:val="0"/>
        <w:rPr>
          <w:rFonts w:ascii="Times New Roman" w:hAnsi="Times New Roman" w:cs="Times New Roman"/>
          <w:b/>
          <w:b/>
          <w:bCs/>
          <w:kern w:val="2"/>
          <w:sz w:val="57"/>
          <w:szCs w:val="57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4520</wp:posOffset>
            </wp:positionH>
            <wp:positionV relativeFrom="paragraph">
              <wp:posOffset>309245</wp:posOffset>
            </wp:positionV>
            <wp:extent cx="1580515" cy="1057910"/>
            <wp:effectExtent l="0" t="0" r="0" b="0"/>
            <wp:wrapTight wrapText="bothSides">
              <wp:wrapPolygon edited="0">
                <wp:start x="-135" y="0"/>
                <wp:lineTo x="-135" y="21395"/>
                <wp:lineTo x="21600" y="21395"/>
                <wp:lineTo x="21600" y="0"/>
                <wp:lineTo x="-135" y="0"/>
              </wp:wrapPolygon>
            </wp:wrapTight>
            <wp:docPr id="2" name="Cbalzquc1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balzquc1M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kern w:val="2"/>
          <w:sz w:val="57"/>
          <w:szCs w:val="57"/>
          <w:lang w:eastAsia="ru-RU"/>
        </w:rPr>
        <w:t>Ментальная гимнастика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Ментальная гимнастика – это комплекс упражнений, которые через физическую активность развивают и тренируют структуры моз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С точки зрения физической нагрузки эти упражнения достаточно простые, мышцы и связки особо не нагружаются. Однако мозгу, чтобы выполнить эти упражнения, нужно приложить немало труда: следить за координацией, равновесием и согласованностью движений.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(прежде чем выполнять упражнения, полезно выпить стакан воды: вода улучшает способность нейронов мозга проводить нейроимпульсы, с помощью которых мозг «общается» со всем остальным организмом, в том числе – с мышцами)</w:t>
      </w:r>
    </w:p>
    <w:p>
      <w:pPr>
        <w:pStyle w:val="Normal"/>
        <w:shd w:fill="FFFFFF" w:val="clear"/>
        <w:spacing w:lineRule="auto" w:line="240" w:before="360" w:after="0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sz w:val="29"/>
          <w:szCs w:val="29"/>
          <w:lang w:eastAsia="ru-RU"/>
        </w:rPr>
        <w:t>Гомолатеральные шаги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Шаги на месте. При этом нужно высоко поднимать колено и тянуть к нему колено. Делать это нужно максимально медленно, так упражнение будет более эффективным. Сосредоточиваясь на каком-то конкретном движении, мы тренируем проприоцептивную сенсорику, которая отвечает за ощущение собственного тела в пространстве.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Если ребенок не может ходить, то пусть выполняет это упражнение лёжа на спине: подтягивает колено и локоть друг к другу. Если же двигательная активность у ребенка снижена настолько, что он не в силах самостоятельно управлять ногами и руками, помогите. Сами подтягивайте колено ребенку к его локтю. Делайте медленно и аккуратно.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(перед этим проконсультируйтесь с врачом-ортопедом и неврологом: если у ребенка есть проблемы с суставами, например, подвывихи, то это упражнение противопоказано)</w:t>
      </w:r>
    </w:p>
    <w:p>
      <w:pPr>
        <w:pStyle w:val="Normal"/>
        <w:shd w:fill="FFFFFF" w:val="clear"/>
        <w:spacing w:lineRule="auto" w:line="240" w:before="360" w:after="0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sz w:val="29"/>
          <w:szCs w:val="29"/>
          <w:lang w:eastAsia="ru-RU"/>
        </w:rPr>
        <w:t>Знак бесконечности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Пусть ребенок выставит руку вперед с оттопыренным большим пальцем. Затем необходимо сосредоточить взгляд на пальце и начать медленно вычерчивать в воздухе знак бесконечности (лежащая на боку восьмерка), взгляд должен следовать за движущимся пальцем.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Нужно три-пять повторов. Так мозг ребенка научится сосредоточивать внимание, да и для глазных мышц полезно.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sz w:val="29"/>
          <w:szCs w:val="29"/>
          <w:lang w:eastAsia="ru-RU"/>
        </w:rPr>
        <w:t>Диафрагмальное дыхание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Глубокий медленный вдох. А потом – выдох порционно, маленькими струйками. При этом нужно держать ладонь на животе и следить за тем, как он то надувается, то сдувается.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Это придает сосредоточение, умиротворяет психику, а также укрепляет органы дыхания и насыщает мозг кислородом в нужном объеме.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b/>
          <w:bCs/>
          <w:sz w:val="29"/>
          <w:szCs w:val="29"/>
          <w:lang w:eastAsia="ru-RU"/>
        </w:rPr>
        <w:t>Обезьянки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Левой рукой беремся за правое ухо, а правой рукой за нос. Затем отнимаем руки от уха и носа, хлопаем в ладоши и правой рукой беремся за левое ухо, а левой рукой – за нос.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Такое, на первый взгляд простое, но на деле достаточно сложное, упражнение тренирует межполушарные связи, а значит – развивается мышление, интеллект и восприятие.</w:t>
      </w:r>
    </w:p>
    <w:p>
      <w:pPr>
        <w:pStyle w:val="Normal"/>
        <w:shd w:fill="FFFFFF" w:val="clear"/>
        <w:spacing w:lineRule="auto" w:line="240" w:before="360" w:after="0"/>
        <w:jc w:val="both"/>
        <w:rPr>
          <w:rFonts w:ascii="Times New Roman" w:hAnsi="Times New Roman" w:cs="Times New Roman"/>
          <w:sz w:val="29"/>
          <w:szCs w:val="29"/>
          <w:lang w:eastAsia="ru-RU"/>
        </w:rPr>
      </w:pPr>
      <w:r>
        <w:rPr>
          <w:rFonts w:cs="Times New Roman" w:ascii="Times New Roman" w:hAnsi="Times New Roman"/>
          <w:sz w:val="29"/>
          <w:szCs w:val="29"/>
          <w:lang w:eastAsia="ru-RU"/>
        </w:rPr>
        <w:t>Это лишь малая часть возможных упражнений по развитию ментальных способностей ребенка. Такие тренировки совершенствуют работу головного мозга, формируют новые нейронные связи, которые впоследствии будут отвечать, в том числе, за моторику, психику, сенсорику ребенк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2.</w:t>
      </w:r>
    </w:p>
    <w:p>
      <w:pPr>
        <w:pStyle w:val="Heading2"/>
        <w:spacing w:lineRule="atLeast" w:line="312" w:before="0" w:after="210"/>
        <w:textAlignment w:val="baseline"/>
        <w:rPr>
          <w:spacing w:val="-8"/>
        </w:rPr>
      </w:pPr>
      <w:r>
        <w:rPr>
          <w:spacing w:val="-8"/>
        </w:rPr>
        <w:t>Вопросы с вариантами ответов, один из которых правильный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Также можно предложить детям вопросы, на которые есть несколько ответов, а они должны выбрать правильный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1. Какого цвета нет в радуге?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Красного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Оранжевого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Коричневого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Зеленого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Правильный ответ: коричневого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2. Если смешать красную и синюю краски, какой получится цвет?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Голубой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Фиолетовый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Зеленый.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Оранжевый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Правильный ответ: фиолетовый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3. У кого из военных голубые береты?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Моряк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Летчики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Танкисты.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Десантники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Правильный ответ: десантники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4. Какое растение не голубого цвета?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Незабудк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Цикорий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Лютик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Василек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Правильный ответ: лютик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5. Какого моря не бывает в мире?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Красного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Синего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Желтого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50" w:hanging="36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Белого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Правильный ответ: синего.</w:t>
      </w:r>
    </w:p>
    <w:p>
      <w:pPr>
        <w:pStyle w:val="Heading2"/>
        <w:spacing w:lineRule="atLeast" w:line="312" w:before="0" w:after="210"/>
        <w:textAlignment w:val="baseline"/>
        <w:rPr>
          <w:rFonts w:ascii="Times New Roman" w:hAnsi="Times New Roman" w:cs="Times New Roman"/>
          <w:spacing w:val="-8"/>
          <w:sz w:val="36"/>
          <w:szCs w:val="36"/>
        </w:rPr>
      </w:pPr>
      <w:r>
        <w:rPr>
          <w:spacing w:val="-8"/>
        </w:rPr>
        <w:t>Вопросы с юмором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1. Один человек очень не любил Эйфелеву башню, но он каждый раз на нижнем уровне этого сооружения обедал, почему?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Ответ: оттуда не видно башню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2. По какому покрытию ходят постоянно, но почти никогда не ездят?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Ответ: ступеньки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3. К речке подошли одновременно два человека, на берегу стояла лодка. Лодка могла выдержать только одного, но на противоположный берег попали оба человека. Как так получилось?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Ответ: они подошли к разным берегам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4. Как человек может не спать восемь дней?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Ответ: может, если спит по ночам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</w:rPr>
      </w:pPr>
      <w:r>
        <w:rPr>
          <w:rFonts w:cs="Georgia" w:ascii="Georgia" w:hAnsi="Georgia"/>
          <w:sz w:val="29"/>
          <w:szCs w:val="29"/>
        </w:rPr>
        <w:t>5. В каком слове «нет» употребляется сто раз?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</w:rPr>
        <w:t>Ответ: стонет.</w:t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Style13"/>
        <w:spacing w:before="0" w:after="240"/>
        <w:textAlignment w:val="baseline"/>
        <w:rPr>
          <w:rFonts w:ascii="Georgia" w:hAnsi="Georgia" w:cs="Georgia"/>
          <w:sz w:val="29"/>
          <w:szCs w:val="29"/>
          <w:lang w:val="ru-RU"/>
        </w:rPr>
      </w:pPr>
      <w:r>
        <w:rPr>
          <w:rFonts w:cs="Georgia" w:ascii="Georgia" w:hAnsi="Georgia"/>
          <w:sz w:val="29"/>
          <w:szCs w:val="29"/>
          <w:lang w:val="ru-RU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Тест по теме «Введение»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берите один 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жно ли выключать компьютер по окончании работы?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, при необходимости;        </w:t>
      </w:r>
    </w:p>
    <w:p>
      <w:pPr>
        <w:pStyle w:val="Normal"/>
        <w:numPr>
          <w:ilvl w:val="0"/>
          <w:numId w:val="1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то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решается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енику в кабинет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олько с позволения педагога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двигать с места монитор и системный блок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вигаться по кабинету во время урока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лючать и подключать устройства к компьютеру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ть что-либо на клавиату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ие компьютерные программы можно запускать во время занятия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юбые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те, которые вам разрешил запустить педагог  во время урока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ко те, которые изучали раньш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явлении запаха гари или странного звука необходимо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ь работу за компьютером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бщить об этом педагогу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медленно покинуть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следует нажимать на клавиши?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силием и ударом;                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ав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ается ли включать или подключать какое-либо оборудование в кабинете без разрешения педагога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;                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нужно сделать по окончании работы за компьютером?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сти в порядок рабочее место, закрыть окна всех программ, задвинуть кресло, сдать педагогу  все материалы, при необходимости выключить компьютер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аться в журнале учета работы пользователей за компьютером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инуть кабинет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ключить компью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ши действия при пожар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кратить работу, под руководством педагога  покинуть кабинет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медленно покинуть компьютерный кабинет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ключить компьютер и покинуть здание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звать пожарную охр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ается ли касаться экрана монитор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т;                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Задание №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ается ли вам отвлекать других учеников, громко разговаривать в кабин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ет;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хема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line">
              <wp:posOffset>-445770</wp:posOffset>
            </wp:positionV>
            <wp:extent cx="4282440" cy="298513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иск информации в Интернете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казание адреса страницы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) Открыть Internet Explorer двойным щелком ЛКМ по значку на рабочем столе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) Ввести в адресную строку http://top140.com/fantasy/library/tolkien.htm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) По полученным материалам выяснить, где и когда родился Дж.Р.Р.Толкиен (автор книги «Властелин кольца»)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) Скопировать полученные данные и вставить под номером 1 в файл текстового процессора Microsoft Word 2003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ередвижение по гиперссылкам поискового каталога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) Ввести в адресную строку – www.list.ru (название поискового каталога).ENTER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) Выбрать рубрику «Культура и искусство», перейти по гиперссылке - театр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) Перейти по гиперссылке – драматический театр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) Перейдём по гиперссылке «Большой Драматический Театр»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) На сайте театра найти гиперссылку «История»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) В полученном материале найдите дату основания большого театра.</w:t>
      </w:r>
    </w:p>
    <w:p>
      <w:pPr>
        <w:pStyle w:val="C1"/>
        <w:widowControl w:val="false"/>
        <w:autoSpaceDE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) Скопировать полученные данные и вставить под номером 2 в файл текстового процессора Microsoft Word 200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440" w:right="986" w:gutter="0" w:header="0" w:top="1415" w:footer="0" w:bottom="5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154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154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лияние стейкхолдеров на организацию образовательной деятельности и образовательной среды</w:t>
      </w:r>
    </w:p>
    <w:p>
      <w:pPr>
        <w:pStyle w:val="Normal"/>
        <w:spacing w:lineRule="auto" w:line="240" w:before="0" w:after="0"/>
        <w:ind w:left="1540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34"/>
        <w:gridCol w:w="3107"/>
        <w:gridCol w:w="2816"/>
        <w:gridCol w:w="3265"/>
        <w:gridCol w:w="380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Группа влияния» (стейкхолдеры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Интересы, запросы, потребност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Требования к результатам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Места», формы и способы влиян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еобходимые изменения, отражение их в среде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Обучающиес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выставках, конкурсах, олимпиадах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, победы, призовые места качества рабо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ие занятия по соответствующим темам программ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я о конкурсах, выставках, размещенная на сайте РЦВР РТ, в кабинете ОТТ ЦВР Авиастроительного района г.Казани.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ртуальные выставки лучших работ обучающихся, в том числе,  призеров и победителей конкур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 коллективных обсуждений, экспертизы и отбора работ для выставок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сть индивидуального выбора обучающимся вида деятельности (репродуктивной, продуктивной, проектно-исследовательской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интересованность и желание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можность выбора тем и технологий выполнения работ по созданию компьютерных продуктов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 свободного, доступного пространства для смены видов деятельности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воение умений и способов деятельности для решения практически важных задач по созданию собственных информационных ресурс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езентабельность», качество работ и освоение технологий работы в различных информационных программных сред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едение в программу «Мир информатики»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работка творческих проектов. Организация выставок творческих работ обучающихся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Родител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рисмотр» за ребенк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сихологический комфорт, успешность ребенк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стабильного посещения занятий ребенком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щение творческих работ детей в сети интернет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нятость ребенка полезным дело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обретение знаний и навыков, которые можно применить в практической жизн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ребенка необходимыми материалами для работы в данном виде деятельност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презентаций творческих работ  детей  в своих социальных сетях и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ресурсах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ностороннее развитие ребенк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ность детей в различные мероприяти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делах объединения «Мир информатики» и ЦВР Авиастроительного района г.Казани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возможностей и условий для совмещения учебной деятельности в объединении «Мир информатики» с занятиями в других объединениях ЦВ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интегрированных творческих проектов, в том числе под руководством нескольких педагогов ЦВР </w:t>
            </w:r>
          </w:p>
        </w:tc>
      </w:tr>
      <w:tr>
        <w:trPr>
          <w:trHeight w:val="1191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инистрация, педагогический коллектив ЦВР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объединения данного профиля, его востребованность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бор и стабильно высоко наполняемость учебных групп, качественная и количественная сохранность континген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объединения в программах и проектах ЦВ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влеченность детей и педагога в мероприятия ЦВР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обучающихся объединения в подготовке и проведении мероприятий и проектов ЦВ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сударственные организации (МО и Н РТ, РЦВР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астие в выставках, конкурсах и олимпиадах различных уровне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е конкурсных работ в указанные сроки и в указанных форма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тветствие работ тематике выставок и конкурсов, олимпи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градные докумен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ипломы, Грамоты) призеров и победителей, Сертификаты участников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ичие разноуровневых образовательных модулей в программе «Мир информатики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мещение соответствующей информации об организации и проведении конкурсных мероприятий (положения об условиях их проведения), итоговые документы по результатам (приказы)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риложение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ниторинг за первое  полугодие 2023-2024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</w:rPr>
        <w:t xml:space="preserve">Год обучения:____                           Ф.И.О. педагога </w:t>
      </w:r>
      <w:r>
        <w:rPr>
          <w:rFonts w:cs="Times New Roman" w:ascii="Times New Roman" w:hAnsi="Times New Roman"/>
          <w:sz w:val="26"/>
          <w:u w:val="single"/>
        </w:rPr>
        <w:t>Ахметшина А.И.</w:t>
      </w:r>
      <w:r>
        <w:rPr>
          <w:rFonts w:cs="Times New Roman" w:ascii="Times New Roman" w:hAnsi="Times New Roman"/>
          <w:sz w:val="26"/>
        </w:rPr>
        <w:t xml:space="preserve">  Объединение: </w:t>
      </w:r>
      <w:r>
        <w:rPr>
          <w:rFonts w:cs="Times New Roman" w:ascii="Times New Roman" w:hAnsi="Times New Roman"/>
          <w:sz w:val="26"/>
          <w:u w:val="single"/>
        </w:rPr>
        <w:t>«Мир информатики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озраст детей:____</w:t>
      </w:r>
      <w:r>
        <w:rPr>
          <w:rFonts w:cs="Times New Roman" w:ascii="Times New Roman" w:hAnsi="Times New Roman"/>
          <w:sz w:val="26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начала наблюдения:  с 01.09.2023 – 31.12.202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u w:val="single"/>
        </w:rPr>
        <w:t xml:space="preserve">Группа № </w:t>
      </w:r>
      <w:r>
        <w:rPr/>
        <w:t>___</w:t>
      </w:r>
    </w:p>
    <w:tbl>
      <w:tblPr>
        <w:tblW w:w="15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818"/>
        <w:gridCol w:w="744"/>
        <w:gridCol w:w="675"/>
        <w:gridCol w:w="710"/>
        <w:gridCol w:w="709"/>
        <w:gridCol w:w="708"/>
        <w:gridCol w:w="851"/>
        <w:gridCol w:w="709"/>
        <w:gridCol w:w="708"/>
        <w:gridCol w:w="709"/>
        <w:gridCol w:w="743"/>
        <w:gridCol w:w="709"/>
        <w:gridCol w:w="702"/>
        <w:gridCol w:w="708"/>
        <w:gridCol w:w="709"/>
      </w:tblGrid>
      <w:tr>
        <w:trPr>
          <w:trHeight w:val="690" w:hRule="atLeast"/>
          <w:cantSplit w:val="true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Ф.И. ребён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казатели (оцениваемые параметры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подготовка ребёнка (знать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</w:rPr>
              <w:t xml:space="preserve">1.3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одготовка ребёнка (уметь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3 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1015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-организационные умения и навы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дготовка и уборка рабочего места: включение и выключение компьютера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>
          <w:trHeight w:val="972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ные достижения учащегос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 на уровне объединен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 на уровне района, го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 на уровне республики, региона, Росс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епень выраженности оцениваемого качеств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 (ребёнок овладел менее половины знаний, предусмотренных программой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5 (объём усвоенных знаний составляет более половины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10 (ребёнок освоил практически вес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 знани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его % по груп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числяется  как частное от деления суммы значений всех детей на делитель 15.</w:t>
            </w:r>
          </w:p>
        </w:tc>
      </w:tr>
    </w:tbl>
    <w:p>
      <w:pPr>
        <w:sectPr>
          <w:type w:val="nextPage"/>
          <w:pgSz w:orient="landscape" w:w="16838" w:h="11906"/>
          <w:pgMar w:left="600" w:right="718" w:gutter="0" w:header="0" w:top="1021" w:footer="0" w:bottom="16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1540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6" w:name="_Hlk8226515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bookmarkEnd w:id="6"/>
    </w:p>
    <w:sectPr>
      <w:type w:val="nextPage"/>
      <w:pgSz w:orient="landscape" w:w="16838" w:h="11906"/>
      <w:pgMar w:left="1418" w:right="522" w:gutter="0" w:header="0" w:top="98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2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17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bCs/>
      <w:sz w:val="28"/>
      <w:szCs w:val="28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C6c31c19">
    <w:name w:val="c6 c31 c19"/>
    <w:basedOn w:val="Style8"/>
    <w:qFormat/>
    <w:rPr/>
  </w:style>
  <w:style w:type="character" w:styleId="C6">
    <w:name w:val="c6"/>
    <w:basedOn w:val="Style8"/>
    <w:qFormat/>
    <w:rPr/>
  </w:style>
  <w:style w:type="character" w:styleId="C6c14">
    <w:name w:val="c6 c14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rFonts w:ascii="Franklin Gothic Medium" w:hAnsi="Franklin Gothic Medium" w:cs="Franklin Gothic Medium"/>
      <w:sz w:val="28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8"/>
    <w:qFormat/>
    <w:rPr/>
  </w:style>
  <w:style w:type="character" w:styleId="Tocnumber">
    <w:name w:val="tocnumber"/>
    <w:basedOn w:val="Style8"/>
    <w:qFormat/>
    <w:rPr/>
  </w:style>
  <w:style w:type="character" w:styleId="W">
    <w:name w:val="w"/>
    <w:basedOn w:val="Style8"/>
    <w:qFormat/>
    <w:rPr/>
  </w:style>
  <w:style w:type="character" w:styleId="Toctext">
    <w:name w:val="toctext"/>
    <w:basedOn w:val="Style8"/>
    <w:qFormat/>
    <w:rPr/>
  </w:style>
  <w:style w:type="character" w:styleId="Spelle">
    <w:name w:val="spelle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Tag">
    <w:name w:val="tag"/>
    <w:basedOn w:val="Style8"/>
    <w:qFormat/>
    <w:rPr/>
  </w:style>
  <w:style w:type="character" w:styleId="Keyword">
    <w:name w:val="keyword"/>
    <w:basedOn w:val="Style8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Textsmall">
    <w:name w:val="textsmall"/>
    <w:basedOn w:val="Style8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Markedcontent">
    <w:name w:val="markedcontent"/>
    <w:qFormat/>
    <w:rPr/>
  </w:style>
  <w:style w:type="character" w:styleId="C3">
    <w:name w:val="c3"/>
    <w:qFormat/>
    <w:rPr/>
  </w:style>
  <w:style w:type="character" w:styleId="C12">
    <w:name w:val="c12"/>
    <w:qFormat/>
    <w:rPr/>
  </w:style>
  <w:style w:type="character" w:styleId="C0">
    <w:name w:val="c0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Franklin Gothic Medium" w:hAnsi="Franklin Gothic Medium" w:cs="Franklin Gothic Medium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fbeckman.narod.ru/EVM" TargetMode="External"/><Relationship Id="rId4" Type="http://schemas.openxmlformats.org/officeDocument/2006/relationships/hyperlink" Target="http://pen2000.ru/book.php" TargetMode="External"/><Relationship Id="rId5" Type="http://schemas.openxmlformats.org/officeDocument/2006/relationships/hyperlink" Target="https://dshi-online.ru/" TargetMode="External"/><Relationship Id="rId6" Type="http://schemas.openxmlformats.org/officeDocument/2006/relationships/hyperlink" Target="https://uchi.ru/" TargetMode="External"/><Relationship Id="rId7" Type="http://schemas.openxmlformats.org/officeDocument/2006/relationships/hyperlink" Target="https://mosmetod.ru/" TargetMode="External"/><Relationship Id="rId8" Type="http://schemas.openxmlformats.org/officeDocument/2006/relationships/hyperlink" Target="https://mob-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universarium.org/" TargetMode="External"/><Relationship Id="rId11" Type="http://schemas.openxmlformats.org/officeDocument/2006/relationships/hyperlink" Target="https://vneuroka.ru/" TargetMode="External"/><Relationship Id="rId12" Type="http://schemas.openxmlformats.org/officeDocument/2006/relationships/hyperlink" Target="https://interneturok.ru/" TargetMode="External"/><Relationship Id="rId13" Type="http://schemas.openxmlformats.org/officeDocument/2006/relationships/hyperlink" Target="https://miro.com/" TargetMode="External"/><Relationship Id="rId14" Type="http://schemas.openxmlformats.org/officeDocument/2006/relationships/hyperlink" Target="https://welcome.stepik.org/ru" TargetMode="External"/><Relationship Id="rId15" Type="http://schemas.openxmlformats.org/officeDocument/2006/relationships/hyperlink" Target="https://newlms.magtu.ru/pluginfile.php/1349817/mod_label/intro/Zoom.pdf" TargetMode="External"/><Relationship Id="rId16" Type="http://schemas.openxmlformats.org/officeDocument/2006/relationships/image" Target="media/image2.jpe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24:00Z</dcterms:created>
  <dc:creator>BigBOSS</dc:creator>
  <dc:description/>
  <cp:keywords/>
  <dc:language>en-US</dc:language>
  <cp:lastModifiedBy>Секретарь</cp:lastModifiedBy>
  <cp:lastPrinted>2024-01-15T15:27:00Z</cp:lastPrinted>
  <dcterms:modified xsi:type="dcterms:W3CDTF">2024-01-15T12:10:00Z</dcterms:modified>
  <cp:revision>5</cp:revision>
  <dc:subject/>
  <dc:title>Департамент образования города Москвы</dc:title>
</cp:coreProperties>
</file>